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15.09.2023 № 887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15.09.2023 № 887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718 275,5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21 488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5 038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6 794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15 218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700 389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2 085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3 397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6 331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14 800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3 979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476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705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01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5 г. – 92,1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12 347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5 367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93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360,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326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небюджетные 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 559,2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структаж по пожарн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аккумуляторов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жарной автоматики в здании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приемно-контрольный в противопожарную систему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дымозащитный комплект, кронштейн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тка деревянных конструкц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библиотеке-филиале № 2 и ЦГ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 8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7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 7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 791,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 398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9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92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чие мероприятия в области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снащение муниципальных музеев в рамках реализации регионального про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СД, технадзор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текуще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3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-2 шт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я монографии И.А. Найденовой «Ейск: улицы, дома, люди. Исторический путеводител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ая голографическая сет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икрофо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монтаж уличного светодиодного экр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капитально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718 275,5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21 488,7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3 г. – 125 038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6 794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15 21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бюджет Ейского городского поселения Ейского района – 700 389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2 085,6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3 г. – 123 397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6 331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14 800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3 979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2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705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01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92,1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федеральный бюджет – 12 347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5 357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5 36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93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360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326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небюджетные источники – 1 559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 559,2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регионального проекта «Культурная сред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 3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4"/>
        <w:gridCol w:w="1849"/>
        <w:gridCol w:w="1553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"/>
        <w:gridCol w:w="115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6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7.1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35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 35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 24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25 24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1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4 59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4 59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6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2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3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3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 xml:space="preserve">7.2 «Мероприятия молодежной политики»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3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3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43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3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6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7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8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sz w:val="24"/>
              </w:rPr>
              <w:t>"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питка деревянных конструкций в зданиях библиоте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4,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4,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3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5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6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7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8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2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2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ульта приемно-контрольного в противопожарную систему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6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7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8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3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263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3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8,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9,4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263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3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8,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9,4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7.4.1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26 96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9 98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12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122,6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26 96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9 98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12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122,6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19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66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668,7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19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66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668,7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7.4.1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19 1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 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6 174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791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791,3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19 1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 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6 174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791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791,3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1 54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178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686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686,9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1 54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178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686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686,9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85 62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25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40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407,3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85 62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25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40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407,3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17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134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 96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949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17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134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 96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949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4 56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 8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92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876,3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4 56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 8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92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876,3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 xml:space="preserve">7.4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7.4.2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83 90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2 398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0 98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0 920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83 90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2 398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0 98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0 92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7.4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03 07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08 572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4 774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4 711,3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03 07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08 572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4 774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4 711,3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43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5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</w:t>
            </w:r>
          </w:p>
        </w:tc>
        <w:tc>
          <w:tcPr>
            <w:tcW w:w="143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5.1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4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829,3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1 119,9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1 171,0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1 120,4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13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8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7,2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708,3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701,8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4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>177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6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7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9,4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852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43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8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9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ди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 5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527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 12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68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17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12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46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49,9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44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6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8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6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77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6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</w:t>
            </w:r>
          </w:p>
        </w:tc>
        <w:tc>
          <w:tcPr>
            <w:tcW w:w="143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5.2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77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72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9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 47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 572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7 6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87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</w:t>
            </w:r>
          </w:p>
        </w:tc>
        <w:tc>
          <w:tcPr>
            <w:tcW w:w="143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5.3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3 6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450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8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6,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3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8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6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13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 07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21 9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86,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13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19 4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7 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34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6,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13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59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</w:t>
            </w:r>
          </w:p>
        </w:tc>
        <w:tc>
          <w:tcPr>
            <w:tcW w:w="143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4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.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Текущий и капитальны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 9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363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 9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363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3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сметной документации и осуществление строительного контроля за ходом выполнения подрядных работ по текущему и капитальному ремонту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4.1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96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39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96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39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 xml:space="preserve">7.5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 3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2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rFonts w:eastAsia="Calibri"/>
                <w:sz w:val="24"/>
              </w:rPr>
              <w:t>7 02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84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2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70C0"/>
                <w:sz w:val="24"/>
              </w:rPr>
            </w:pPr>
            <w:r>
              <w:rPr>
                <w:rFonts w:eastAsia="Calibri"/>
                <w:color w:val="0070C0"/>
                <w:sz w:val="24"/>
              </w:rPr>
              <w:t>38 38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0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68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42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6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 8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61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8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59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76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6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5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5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6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5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5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.7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47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47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7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47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47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18 275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1 48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5 03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6 794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18,9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 389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2 08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3 397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6 33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4 800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 979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2 34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6,5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отдела культуры и молодежной политики                                                                                                         Т.Г. Бибикова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35:00Z</dcterms:created>
  <dc:creator>Пугиев В.Г.</dc:creator>
  <dc:description/>
  <cp:keywords/>
  <dc:language>en-US</dc:language>
  <cp:lastModifiedBy>RePack by Diakov</cp:lastModifiedBy>
  <cp:lastPrinted>2023-08-15T12:34:00Z</cp:lastPrinted>
  <dcterms:modified xsi:type="dcterms:W3CDTF">2023-09-18T07:28:00Z</dcterms:modified>
  <cp:revision>39</cp:revision>
  <dc:subject/>
  <dc:title>ПРИЛОЖЕНИЕ</dc:title>
</cp:coreProperties>
</file>